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973859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147728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